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7 + 8: Chemical Bon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hapter 7: Ionic and Metallic Bonding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What are valence electrons and how are they used to predict ionic bonding arrangements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How does the formation of ions satisfy the octet rule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o elements simply become ions on their own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How do ionic compounds form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How does the nature of an ionic bond determine the characteristic properties of ionic compounds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raw and label a picture that represents metallic bonding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Why does metallic bonding allow for metals to be malleable, ductile, and good conductors of electricity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iscuss the properties of alloys as compared to pure metal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 8: Covalent Bond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is the formation of a covalent bond the same, yet different than an ionic bo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 what ways are the properties of covalent compounds different from those of ionic compou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s the octet rule still apply to covalent bo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molecular formula, electron dot structure, and structural formula for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 double and triple covalent bonds differ from single covalent bo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e a coordinate covalent bond and explain how it is different from any other covalent b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# 9-12 on page 225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ab/>
        <w:tab/>
        <w:t>10.</w:t>
        <w:tab/>
        <w:tab/>
        <w:tab/>
        <w:t>11.</w:t>
        <w:tab/>
        <w:tab/>
        <w:tab/>
        <w:t>12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es the bond dissociation energy tell you about a covalent bo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en is resonance necessary in drawing the structure of a comp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 what conditions can exceptions occur to the octet ru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e molecular orbi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 VSEPR theory to predict the shape of water and carbon diox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value of the hybridization of atomic orbitals especially to carbon bonding in methane? ethene? ethy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terms polar and nonpolar covalent b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es bond polarity determine molecular polar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OTE: We will revisit pages 240-241 later in the year, just skim it for now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table 8.4 p. 244…a good 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207-210 # 38, 41, 43, 48, 52, 67, 75, 76, 80, 81, 90, 91, 102</w:t>
      </w:r>
    </w:p>
    <w:p>
      <w:pPr>
        <w:pStyle w:val="Normal"/>
        <w:rPr/>
      </w:pPr>
      <w:r>
        <w:rPr>
          <w:rFonts w:cs="Arial" w:ascii="Arial" w:hAnsi="Arial"/>
        </w:rPr>
        <w:t>p. 211 # 2-12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247-250 # 40, 49, 50, 54, 56, 63, 64, 65, 66, 69, 75, 76, 80, 85, 97</w:t>
      </w:r>
    </w:p>
    <w:p>
      <w:pPr>
        <w:pStyle w:val="Normal"/>
        <w:rPr/>
      </w:pPr>
      <w:r>
        <w:rPr>
          <w:rFonts w:cs="Arial" w:ascii="Arial" w:hAnsi="Arial"/>
        </w:rPr>
        <w:t>p. 251 # 2-14 even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5:00Z</dcterms:created>
  <dc:creator>John M Troxell</dc:creator>
  <dc:description/>
  <cp:keywords/>
  <dc:language>en-US</dc:language>
  <cp:lastModifiedBy>udsd</cp:lastModifiedBy>
  <dcterms:modified xsi:type="dcterms:W3CDTF">2008-08-08T14:45:00Z</dcterms:modified>
  <cp:revision>2</cp:revision>
  <dc:subject/>
  <dc:title>Chemistry 311</dc:title>
</cp:coreProperties>
</file>